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.о. министра сельского хозяйства 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Е.А. Софронов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 xml:space="preserve">        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«02» ноября 2022 г. </w:t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в значениях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2 году и плановом периоде 2023 и 2024 годов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before="0" w:after="120"/>
        <w:ind w:left="0"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Позицию подстроки 1.3.1 строки 1.3 «Натуральные нормы, используемые при определении значения норматива затрат на общехозяйственные нужды, отнесенных на стоимость государственной услуги» раздела 1 «Наименование государственной услуги: индивидуальная консультация»</w:t>
      </w:r>
      <w:r>
        <w:rPr/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2"/>
        <w:gridCol w:w="1702"/>
        <w:gridCol w:w="2126"/>
        <w:gridCol w:w="240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«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9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зицию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строки 1.3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роки 1.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«Натуральные нормы, используемые при определении значения норматива затрат на общехозяйственные нужды, отнесенных на стоимость государственной услуги» раздела 2 «Наименование государственной услуги: групповая консультация сельскохозяйственным товаропроизводителям численностью 15 </w:t>
      </w:r>
      <w:r>
        <w:rPr/>
        <w:t>или менее человек» изложить в следующей редакции:</w:t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«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3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3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PlusNonformat"/>
        <w:spacing w:before="72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B6738FB46F39DEAF195AEE72AABE0820D8BA1A0D242426E4C2AF90460BC8A973985E4DB945384035B2FEBCAC3AFE6C35587224D0BAAF9DDCF2D4FuDWBM" TargetMode="External"/><Relationship Id="rId3" Type="http://schemas.openxmlformats.org/officeDocument/2006/relationships/hyperlink" Target="consultantplus://offline/ref=A1AB6738FB46F39DEAF195AEE72AABE0820D8BA1A0D242426E4C2AF90460BC8A973985E4DB945384035B2EE1CFC3AFE6C35587224D0BAAF9DDCF2D4FuDW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17:00Z</dcterms:created>
  <dc:creator>Владелец</dc:creator>
  <dc:description/>
  <cp:keywords/>
  <dc:language>en-US</dc:language>
  <cp:lastModifiedBy>Администратор безопасности</cp:lastModifiedBy>
  <cp:lastPrinted>2021-10-05T15:42:00Z</cp:lastPrinted>
  <dcterms:modified xsi:type="dcterms:W3CDTF">2022-11-07T08:52:00Z</dcterms:modified>
  <cp:revision>15</cp:revision>
  <dc:subject/>
  <dc:title/>
</cp:coreProperties>
</file>